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ész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40" w:hanging="0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TMBLJ9NP0G7036941 alvázszámú Skoda Superb gépkocsi értékesítése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           Szintén László, közgazdasági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     --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lgármeste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évíz Város Önkormányzat tulajdonában és üzemeltetésében lévő BIT869 forgalmi rendszámú Skoda Superb személygépkocsi cseréjét rendelte Hévíz Város Önkormányzat Képviselő-testülete 284/2019. (XII. 18.) határozatával.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beszerzési eljárás alapján a Spirit Autó flottakezelője, a BVT Flotta adott kedvezőbb ajánlatot, amely alapján a tartós bérleti szerződés megkötésre került. Az önkormányzat tulajdonában álló hivatali autó rendszámát továbbra is (BIT869) használni szeretnénk, ezért a jelenleg használt Skoda SuperB –forgalmi rendszám nélküli- bizományos értékesítését javasoljuk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ének 22/2014. (IV. 29.) önkormányzati rendelete</w:t>
      </w:r>
    </w:p>
    <w:p>
      <w:pPr>
        <w:pStyle w:val="Nincstrkz"/>
        <w:jc w:val="both"/>
        <w:rPr/>
      </w:pPr>
      <w:r>
        <w:rPr>
          <w:rFonts w:cs="Arial" w:ascii="Arial" w:hAnsi="Arial"/>
        </w:rPr>
        <w:t>a vagyongazdálkodásról 17§ (1) bekezdése alapján jelen értékesítés nem éri el a bruttó 25 millió Ft-ot. Így a felesleges vagyontárgyak hasznosításának, selejtezésének szabályzatának 2.1 pontja alapján az értékesítés legcélszerűbb módja, értékesítéssel foglalkozó szerv útján bizományos értékesítés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 a forgalmazással, értékesítéssel foglalkozó szervezet a továbbértékesítésre felajánlott vagyontárgy átvételéről írásban lemond, vagy a Hivatal megkeresésére a kért időponton belül nem válaszol, továbbá ha indokolatlanul alacsony vételárat kínál, a felesleges vagyontárgy magánszemély részére értékesíthető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bizományos értékesítéssel javasoljuk megbízni a minőségi használtgépjármű értékesítésével foglalkozó Weltauto Magyarország nagykanizsai partnerét. A hivatalos Eurotax-os értékbecslés alapján az eladási ár áfával 4.002.000,- Ft, a melléklet szerint.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 értékesítő szerv ajánlatának elfogadásáról vagy el nem fogadásáról, illetve a magánszemély részére történő értékesítésről a közgazdasági osztályvezető javaslata alapján a polgármester dönt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érem a Tisztelt Képviselő-testületet a döntés meghozatalára, mert a jármű a fentiek miatt feleslegesség vált, értékesítése ezért szükséges, így a döntés szükséges és arányos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lléklet Eurotax értékbecslés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</w:rPr>
        <w:t>Hévíz Város Önkormányzat Polgármestereként a 40/2020. (III. 11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óváhagyom a felesleges vagyontárgyak hasznosításának, selejtezésének szabályzatának 2.1 pontja alapján a TMBLJ9NP0G7036941 alvázszámú Skoda SuberB személygépkocsi értékesítését, értékesítéssel foglalkozó szerv útján bruttó 4.002.000,- Ft.</w:t>
      </w:r>
    </w:p>
    <w:p>
      <w:pPr>
        <w:pStyle w:val="Nincstrkz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A DasWeltAuto hálózat partnerével, az Istiván Autó Kft.-vel. (székhely, Nagykanizsa 7, Kaposvári út, 8800) bizományosi szerződés megkötését elrendelem. </w:t>
      </w:r>
    </w:p>
    <w:p>
      <w:pPr>
        <w:pStyle w:val="Nincstrkz"/>
        <w:ind w:left="426" w:hanging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 xml:space="preserve"> 2020. június 15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I POLGÁRMESTERI HIVATAL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522-19/2020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I POLGÁRMESTERI HIVATAL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522-19/2020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incstrkzChar">
    <w:name w:val="Nincs térköz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8:37:00Z</dcterms:created>
  <dc:creator>T-Cont Kft</dc:creator>
  <dc:description/>
  <cp:keywords/>
  <dc:language>en-US</dc:language>
  <cp:lastModifiedBy>Lajkó Erzsébet Márta</cp:lastModifiedBy>
  <cp:lastPrinted>2020-03-05T09:03:00Z</cp:lastPrinted>
  <dcterms:modified xsi:type="dcterms:W3CDTF">2020-06-02T09:02:00Z</dcterms:modified>
  <cp:revision>6</cp:revision>
  <dc:subject/>
  <dc:title/>
</cp:coreProperties>
</file>